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4860482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0385219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