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965334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93323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