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0201688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3983180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