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185919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69556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